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esson 5</w:t>
      </w:r>
    </w:p>
    <w:p>
      <w:pPr>
        <w:pStyle w:val="Heading1"/>
        <w:rPr/>
      </w:pPr>
      <w:r>
        <w:rPr/>
        <w:t>Robust Vocabula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lutters – if something flies or moves in a light and quick way, it flutter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elected – if you have chosen a particular thing,  you have selected 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nnouncement – when someone gives new information to a group of people, that person has made an announce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areer – a career is a job for which  someone might get training or go to schoo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enalty – when someone gets a punishment for doing something wrong, the punishment can called a penal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ocation – a location is a pla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citable – if people or animals can get worked up easily, they are excitab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ositive – when you are very sure about something, you are positi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igh Frequency Word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verything</w:t>
        <w:tab/>
        <w:t>hundred</w:t>
        <w:tab/>
        <w:t>finall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metimes</w:t>
        <w:tab/>
        <w:t>through</w:t>
        <w:tab/>
        <w:t>alread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pecial </w:t>
        <w:tab/>
        <w:t>eight</w:t>
        <w:tab/>
        <w:tab/>
        <w:t>gues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v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pelling Word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as</w:t>
        <w:tab/>
        <w:t>win</w:t>
        <w:tab/>
        <w:t>spot</w:t>
        <w:tab/>
        <w:t>best</w:t>
        <w:tab/>
        <w:t>mu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ame</w:t>
        <w:tab/>
        <w:t>broke</w:t>
        <w:tab/>
        <w:t>clean</w:t>
        <w:tab/>
        <w:t>sleep</w:t>
        <w:tab/>
        <w:t>mealti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eapot  subject   please   classmate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2:20:00Z</dcterms:created>
  <dc:creator>jmcdonnell</dc:creator>
  <dc:description/>
  <dc:language>en-US</dc:language>
  <cp:lastModifiedBy>jmcdonnell</cp:lastModifiedBy>
  <dcterms:modified xsi:type="dcterms:W3CDTF">2014-10-06T12:31:00Z</dcterms:modified>
  <cp:revision>3</cp:revision>
  <dc:subject/>
  <dc:title>Robust Vocabulary</dc:title>
</cp:coreProperties>
</file>